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118100" cy="6870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OSÓB, KTÓRE BĘDĄ UCZESTNICZYĆ W WYKONANIU ZAMÓWIE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Przystępując do udziału w postępowaniu o udzielenie zamówienia publicznego pn. Pełnienie funkcji inspektora nadzoru dendrologicznego podczas realizacji inwestycji pn. Modernizacja infrastruktury przystankowej w mieście Biała Podlaska”, Nr postępowania: </w:t>
      </w:r>
      <w:bookmarkStart w:id="0" w:name="_Hlk134707565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P.271.4.32.2026.</w:t>
      </w:r>
      <w:bookmarkEnd w:id="0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JW2, oświadczam(y), że niżej wymienione osoby, będą uczestniczyć w wykonywaniu zamówien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84"/>
        <w:gridCol w:w="4111"/>
        <w:gridCol w:w="1843"/>
        <w:gridCol w:w="198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walifikacji zawodowych, uprawnień, doświadczenia i wykształcenia niezbędnych do wykonania zamówienia publi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formacja o podstawie dysponowania osobą*</w:t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alifikacje zawodowe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(</w:t>
            </w:r>
            <w:r>
              <w:rPr>
                <w:bCs/>
                <w:i/>
                <w:color w:val="000000"/>
                <w:sz w:val="18"/>
                <w:szCs w:val="18"/>
              </w:rPr>
              <w:t>uprawnienia, doświadczenie wykształcenie</w:t>
            </w:r>
            <w:r>
              <w:rPr>
                <w:i/>
                <w:color w:val="000000"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Cs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alifikacje zawodowe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(</w:t>
            </w:r>
            <w:r>
              <w:rPr>
                <w:bCs/>
                <w:i/>
                <w:color w:val="000000"/>
                <w:sz w:val="18"/>
                <w:szCs w:val="18"/>
              </w:rPr>
              <w:t>uprawnienia, doświadczenie wykształcenie</w:t>
            </w:r>
            <w:r>
              <w:rPr>
                <w:i/>
                <w:color w:val="000000"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alifikacje zawodowe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(</w:t>
            </w:r>
            <w:r>
              <w:rPr>
                <w:bCs/>
                <w:i/>
                <w:color w:val="000000"/>
                <w:sz w:val="18"/>
                <w:szCs w:val="18"/>
              </w:rPr>
              <w:t>uprawnienia, doświadczenie wykształcenie</w:t>
            </w:r>
            <w:r>
              <w:rPr>
                <w:i/>
                <w:color w:val="000000"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</w:t>
            </w: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sz w:val="18"/>
          <w:szCs w:val="18"/>
        </w:rPr>
        <w:t>Należy wypełnić (uzupełnić), wszystkie miejsca wskazane (wykropkowane) „ ..............” do wypełnieni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*W kolumnie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„Informacje o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podstawie dysponowania osobą”, należy wpisać odpowiednio: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osobą wykazaną jest osoba fizyczna składająca ofertę - 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przedsiębiorca/właściciel”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Wykonawca wykaże osobę, którą dysponuje w dniu składania niniejszego wykazu tzn. osobę, z którą ma zawartą umowę należy wpisać odpowiednio: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 xml:space="preserve">„umowa o pracę”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lub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„umowa cywilno – prawna”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jeżeli Wykonawca będzie dysponował daną osobą innego podmiotu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zobowiązanie”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wykazu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  <w:sz w:val="23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48:00Z</dcterms:created>
  <dc:creator>Bartłomiej Kardas</dc:creator>
  <dc:description/>
  <cp:keywords/>
  <dc:language>en-US</dc:language>
  <cp:lastModifiedBy>Joanna Wolska</cp:lastModifiedBy>
  <cp:lastPrinted>2024-09-23T13:56:00Z</cp:lastPrinted>
  <dcterms:modified xsi:type="dcterms:W3CDTF">2026-02-20T09:52:00Z</dcterms:modified>
  <cp:revision>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